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lked to Jeremy about this article after class: can take up to 72 hours for psych patients because of fewer beds; primary concern for admitting staff is the set of patients that haven't been seen versus the ones checked into the system (makes it easier for some to fall through the cracks?); patient condition can change after they are checked in.</w:t>
      </w:r>
    </w:p>
    <w:p>
      <w:pPr>
        <w:pStyle w:val="Normal"/>
        <w:rPr/>
      </w:pPr>
      <w:r>
        <w:rPr/>
      </w:r>
    </w:p>
    <w:p>
      <w:pPr>
        <w:pStyle w:val="Normal"/>
        <w:rPr/>
      </w:pPr>
      <w:r>
        <w:rPr/>
        <w:t>The number one priority for patients: prompt care/being seen by physician asap. Yet there are nurse shortages, a decrease in available beds, many ERs have closed, not to mention a 26% growth in ED visits (due to increase number of uninsured, difficulty getting Dr appointment (people want on-demand service, not just in healthcare but many areas of modern day life). Not exactly a formula for prompt care. How do we fix!?</w:t>
      </w:r>
    </w:p>
    <w:p>
      <w:pPr>
        <w:pStyle w:val="Normal"/>
        <w:rPr/>
      </w:pPr>
      <w:r>
        <w:rPr/>
      </w:r>
    </w:p>
    <w:p>
      <w:pPr>
        <w:pStyle w:val="Normal"/>
        <w:rPr/>
      </w:pPr>
      <w:r>
        <w:rPr/>
        <w:t>From Jim's presentation: Interesting analogy between the way we are designing hospitals now vs. the traditional model and the way doctors are treating their patients: more holistic (looking at organism as a whole rather then by "department", how systems are linked rather than how they work in isolation.) The function of the hospital also mirrors the human body: its amazing what a delicate ecosystem they are, the need for homeostasis and if one area fails it affects the operation of the whole. Amazing how the body and building/staff constantly juggle changing variables and conditions!</w:t>
      </w:r>
    </w:p>
    <w:p>
      <w:pPr>
        <w:pStyle w:val="Normal"/>
        <w:rPr/>
      </w:pPr>
      <w:r>
        <w:rPr/>
      </w:r>
    </w:p>
    <w:p>
      <w:pPr>
        <w:pStyle w:val="Normal"/>
        <w:rPr/>
      </w:pPr>
      <w:r>
        <w:rPr/>
        <w:t>New entities in healthcare: retail mini-clinic; urgent care centers; freestanding ERs. I find these option a bit disturbing--the idea of drive-through healthcare. Yes, it may alleviate some burden from the ER, but doesn't this somehow put the patient at risk (i.e. they go to a (often under-equipped) clinic when they should go straight to hospital and lose time, and potentially their life?) I can't help but think these measures are just triage for the triage, and not addressing the root causes (which are larger social, economic, insurance, etc issues that obviously can't be tackled here....but they matter,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1:35:00Z</dcterms:created>
  <dc:creator/>
  <dc:description/>
  <dc:language>en-US</dc:language>
  <cp:lastModifiedBy/>
  <dcterms:modified xsi:type="dcterms:W3CDTF">2008-08-28T01:35:00Z</dcterms:modified>
  <cp:revision>1</cp:revision>
  <dc:subject/>
  <dc:title>Talked to Jeremy about this article after class: can take up to 72 hours for psych patients because of fewer beds; primary conc</dc:title>
</cp:coreProperties>
</file>